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19455</wp:posOffset>
            </wp:positionH>
            <wp:positionV relativeFrom="paragraph">
              <wp:posOffset>-63055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FORMULARIO “K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8895</wp:posOffset>
                </wp:positionH>
                <wp:positionV relativeFrom="paragraph">
                  <wp:posOffset>-537845</wp:posOffset>
                </wp:positionV>
                <wp:extent cx="21945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uesta N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 Rellenar por la Secretaría Gener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-42.35pt;mso-position-vertical-relative:text;margin-left:3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uesta N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A Rellenar por la Secretaría Gene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b/>
          <w:sz w:val="28"/>
        </w:rPr>
        <w:t>PRESENTACIÓN DE REDES TEMÁTICA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4"/>
        </w:rPr>
        <w:t>DATOS DE LA RED TEMÁTICA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Título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tabs>
          <w:tab w:val="clear" w:pos="709"/>
          <w:tab w:val="left" w:pos="6379" w:leader="none"/>
        </w:tabs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Clasificación UNESCO (por disciplinas científicas):</w:t>
      </w:r>
    </w:p>
    <w:p>
      <w:pPr>
        <w:pStyle w:val="Normal"/>
        <w:tabs>
          <w:tab w:val="clear" w:pos="709"/>
          <w:tab w:val="left" w:pos="6379" w:leader="none"/>
        </w:tabs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Código CYTED (por objetivos socio-económicos):</w:t>
        <w:tab/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uración (en años)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º de grupos de investigación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º total de investigadores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º de países participantes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ATOS DEL COORDINADOR INTERNACIONAL SOLICITANTE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ombre/Apellidos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ubprograma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ATOS DEL COORDINADOR DE LA RED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ombre/ Apellidos: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Titulación/Año que obtuvo la titulación:</w:t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epartamento/Centro:</w:t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Ciudad/País:</w:t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Teléfono (prefijos, número, extensión):</w:t>
        <w:tab/>
        <w:tab/>
        <w:tab/>
        <w:tab/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Telefax:</w:t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Correo electrónico:</w:t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irección postal completa:</w:t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7" w:right="-1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YUDA DE COOPERACIÓN SOLICITADA  (EN MILES DE US $.)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1418"/>
      </w:tblGrid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cepto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71" w:right="-1" w:firstLine="71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ª Anualidad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Gastos de gestión del Coordinador de R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Movilidad del Coordinador de la R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. Reunión de Coordinación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. Movilidad de Investigadores entre los grupos participant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. Cursos de Formación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6. Talleres científicos/Técnicos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. Publicaciones Conjuntas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1" w:hanging="425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" w:hanging="425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ind w:left="567" w:right="-1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ordinador Internacional del Subprograma</w:t>
      </w:r>
    </w:p>
    <w:p>
      <w:pPr>
        <w:pStyle w:val="Normal"/>
        <w:ind w:left="567" w:right="-1" w:hanging="425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7" w:right="-1" w:hanging="425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right="-1" w:hanging="425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</w:rPr>
        <w:t>_____de___________________de __</w:t>
        <w:softHyphen/>
        <w:t>__</w:t>
      </w:r>
    </w:p>
    <w:p>
      <w:pPr>
        <w:pStyle w:val="Normal"/>
        <w:ind w:left="567" w:right="-1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" w:firstLine="14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R. SECRETARIO GENERAL </w:t>
      </w:r>
    </w:p>
    <w:p>
      <w:pPr>
        <w:pStyle w:val="Normal"/>
        <w:ind w:left="284" w:right="566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4" w:right="566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426" w:right="566" w:hanging="0"/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ind w:left="426" w:right="566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426" w:right="566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RED TEMÁTICA</w:t>
      </w:r>
    </w:p>
    <w:p>
      <w:pPr>
        <w:pStyle w:val="Normal"/>
        <w:ind w:left="426" w:right="566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426" w:right="566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EMORIA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426" w:right="566" w:hanging="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</w:rPr>
        <w:t>TÍTULO: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PALABRAS CLAVE: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RESUMEN (con clara exposición de los objetivos) </w:t>
      </w:r>
    </w:p>
    <w:p>
      <w:pPr>
        <w:pStyle w:val="Normal"/>
        <w:pBdr>
          <w:bottom w:val="single" w:sz="6" w:space="1" w:color="000000"/>
        </w:pBdr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426" w:right="566" w:hanging="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</w:rPr>
        <w:t>TITLE: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KEY WORDS: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UMMARY</w:t>
      </w:r>
    </w:p>
    <w:p>
      <w:pPr>
        <w:pStyle w:val="Normal"/>
        <w:pBdr>
          <w:bottom w:val="single" w:sz="6" w:space="1" w:color="000000"/>
        </w:pBdr>
        <w:ind w:left="426" w:right="56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1133" w:hanging="5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ind w:left="709" w:right="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83" w:hanging="0"/>
        <w:jc w:val="both"/>
        <w:rPr/>
      </w:pPr>
      <w:r>
        <w:rPr>
          <w:rFonts w:cs="Arial Narrow" w:ascii="Arial Narrow" w:hAnsi="Arial Narrow"/>
          <w:b/>
          <w:sz w:val="24"/>
        </w:rPr>
        <w:t xml:space="preserve">INTRODUCCIÓN </w:t>
      </w:r>
      <w:r>
        <w:rPr>
          <w:rFonts w:cs="Arial Narrow" w:ascii="Arial Narrow" w:hAnsi="Arial Narrow"/>
          <w:sz w:val="18"/>
        </w:rPr>
        <w:t>(extensión máxima 1 hoja DIN A4 ó folio)</w:t>
      </w:r>
    </w:p>
    <w:p>
      <w:pPr>
        <w:pStyle w:val="Normal"/>
        <w:ind w:left="709" w:right="283" w:hanging="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4465</wp:posOffset>
                </wp:positionH>
                <wp:positionV relativeFrom="paragraph">
                  <wp:posOffset>41910</wp:posOffset>
                </wp:positionV>
                <wp:extent cx="6035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3.3pt" to="462.2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tecedentes y estado actual de los aspectos científico-técnicos o tecnológicos del tema propuesto, incluyendo la bibliografía más relevante.</w: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taque  la oportunidad del tema propuesto para  la Región.</w: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íque posibles coincidencias con actividades de otros grupos o entidades públicas y privadas.</w:t>
      </w:r>
    </w:p>
    <w:p>
      <w:pPr>
        <w:pStyle w:val="Normal"/>
        <w:ind w:right="283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OBJETIVOS </w:t>
      </w:r>
      <w:r>
        <w:rPr>
          <w:rFonts w:cs="Arial Narrow" w:ascii="Arial Narrow" w:hAnsi="Arial Narrow"/>
          <w:sz w:val="18"/>
        </w:rPr>
        <w:t>(extensión máxima 1 hoja DIN A4 ó folio)</w:t>
      </w:r>
    </w:p>
    <w:p>
      <w:pPr>
        <w:pStyle w:val="Normal"/>
        <w:ind w:left="709" w:right="283" w:hanging="0"/>
        <w:jc w:val="both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29845</wp:posOffset>
                </wp:positionV>
                <wp:extent cx="6035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.35pt" to="462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ción realista de los objetivos concretos de la Red.</w: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valorará la adecuación de la propuesta a las Áreas Temáticas señaladas por la Asamblea General, así como la relevancia de los objetivos en su contexto científico/ tecnológico.</w:t>
      </w:r>
    </w:p>
    <w:p>
      <w:pPr>
        <w:pStyle w:val="Normal"/>
        <w:ind w:left="709" w:right="283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BENEFICIOS DE LA RED </w:t>
      </w:r>
      <w:r>
        <w:rPr>
          <w:rFonts w:cs="Arial Narrow" w:ascii="Arial Narrow" w:hAnsi="Arial Narrow"/>
          <w:sz w:val="18"/>
        </w:rPr>
        <w:t>(extensión máxima 1 hoja DIN A4 ó folio)</w:t>
      </w:r>
    </w:p>
    <w:p>
      <w:pPr>
        <w:pStyle w:val="Normal"/>
        <w:ind w:left="709" w:right="283" w:firstLine="425"/>
        <w:jc w:val="both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17145</wp:posOffset>
                </wp:positionV>
                <wp:extent cx="6035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.35pt" to="462.2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lique la utilidad de la propuesta para los sectores socioeconómicos a los que se dirige. Explicar el beneficio según su cobertura (regional, sectorial).</w: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 existe interés de otras entidades públicas o privadas, adjunte la documentación que justifique dicho interés y la posible aportación de recursos.</w:t>
      </w:r>
    </w:p>
    <w:p>
      <w:pPr>
        <w:pStyle w:val="Normal"/>
        <w:ind w:left="709" w:right="283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RUPOS DE INVESTIGACIÓN PARTICIPANTES </w:t>
      </w:r>
      <w:r>
        <w:rPr>
          <w:rFonts w:cs="Arial Narrow" w:ascii="Arial Narrow" w:hAnsi="Arial Narrow"/>
          <w:sz w:val="18"/>
        </w:rPr>
        <w:t>(extensión máxima 1 hoja DIN A4 ó folio)</w:t>
      </w:r>
    </w:p>
    <w:p>
      <w:pPr>
        <w:pStyle w:val="Normal"/>
        <w:ind w:left="709" w:right="283" w:firstLine="425"/>
        <w:jc w:val="both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82550</wp:posOffset>
                </wp:positionV>
                <wp:extent cx="59442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6.5pt" to="455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firstLine="709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2"/>
        </w:rPr>
        <w:t xml:space="preserve">Indique las actividades ya realizadas que avalen la experiencia de los grupos de investigación en relación con la Red, tanto en lo que se refiere a aspectos científico-técnicos como de transferencia de resultados o tecnología. </w:t>
      </w:r>
    </w:p>
    <w:p>
      <w:pPr>
        <w:pStyle w:val="Normal"/>
        <w:ind w:left="426" w:right="85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JUSTIFICACIÓN DE LA NECESIDAD DE COORDINACIÓN </w:t>
      </w:r>
      <w:r>
        <w:rPr>
          <w:rFonts w:cs="Arial Narrow" w:ascii="Arial Narrow" w:hAnsi="Arial Narrow"/>
          <w:sz w:val="18"/>
        </w:rPr>
        <w:t>(extensión máxima 1 hoja DIN A4 ó folio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4465</wp:posOffset>
                </wp:positionH>
                <wp:positionV relativeFrom="paragraph">
                  <wp:posOffset>67945</wp:posOffset>
                </wp:positionV>
                <wp:extent cx="5852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5.35pt" to="447.8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ustique la necesidad de coordinar la actividad de los diferentes grupos para alcanzar los objetivos previstos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taque el valor añadido de la coordinación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ETODOLOGÍA Y PLAN DE TRABAJO</w:t>
      </w:r>
    </w:p>
    <w:p>
      <w:pPr>
        <w:pStyle w:val="Normal"/>
        <w:tabs>
          <w:tab w:val="clear" w:pos="709"/>
          <w:tab w:val="left" w:pos="-2268" w:leader="none"/>
        </w:tabs>
        <w:ind w:left="851" w:right="283" w:hanging="0"/>
        <w:jc w:val="both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465</wp:posOffset>
                </wp:positionH>
                <wp:positionV relativeFrom="paragraph">
                  <wp:posOffset>53975</wp:posOffset>
                </wp:positionV>
                <wp:extent cx="5852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4.25pt" to="447.8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2268" w:leader="none"/>
        </w:tabs>
        <w:ind w:right="283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Describa las actividades previstas para el primer año de vigencia de la Red.</w:t>
      </w:r>
    </w:p>
    <w:p>
      <w:pPr>
        <w:pStyle w:val="Normal"/>
        <w:tabs>
          <w:tab w:val="left" w:pos="-2268" w:leader="none"/>
          <w:tab w:val="left" w:pos="709" w:leader="none"/>
        </w:tabs>
        <w:ind w:right="-85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Justifique la ayuda de cooperación solicitad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NEXO</w:t>
      </w:r>
    </w:p>
    <w:p>
      <w:pPr>
        <w:pStyle w:val="Normal"/>
        <w:ind w:right="-851" w:hanging="0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4465</wp:posOffset>
                </wp:positionH>
                <wp:positionV relativeFrom="paragraph">
                  <wp:posOffset>68580</wp:posOffset>
                </wp:positionV>
                <wp:extent cx="58527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5.4pt" to="447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51" w:firstLine="709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lación de participantes (rellenar el Formulario Q por cada grupo participante)</w:t>
      </w:r>
    </w:p>
    <w:p>
      <w:pPr>
        <w:pStyle w:val="Normal"/>
        <w:ind w:right="-85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843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50:00Z</dcterms:created>
  <dc:creator>Secretaría General del Programa CYTED</dc:creator>
  <dc:description/>
  <dc:language>en-US</dc:language>
  <cp:lastModifiedBy>Consejo Sup Inv Cientìficas</cp:lastModifiedBy>
  <cp:lastPrinted>1999-10-13T12:18:00Z</cp:lastPrinted>
  <dcterms:modified xsi:type="dcterms:W3CDTF">2000-01-14T13:31:00Z</dcterms:modified>
  <cp:revision>11</cp:revision>
  <dc:subject/>
  <dc:title>Presentación de Redes Temáticas</dc:title>
</cp:coreProperties>
</file>