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58140</wp:posOffset>
            </wp:positionH>
            <wp:positionV relativeFrom="paragraph">
              <wp:posOffset>-452120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</w:rPr>
        <w:tab/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ab/>
      </w:r>
    </w:p>
    <w:p>
      <w:pPr>
        <w:pStyle w:val="Heading1"/>
        <w:ind w:left="-284" w:hanging="0"/>
        <w:rPr>
          <w:sz w:val="28"/>
          <w:u w:val="none"/>
        </w:rPr>
      </w:pPr>
      <w:r>
        <w:rPr>
          <w:sz w:val="28"/>
          <w:u w:val="none"/>
        </w:rPr>
        <w:t xml:space="preserve">FORMULARIO “U” 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8"/>
        <w:jc w:val="center"/>
        <w:rPr/>
      </w:pPr>
      <w:r>
        <w:rPr/>
        <w:t xml:space="preserve">GUÍA PARA LA ELABORACIÓN DEL INFORME TÉCNICO ANUAL </w:t>
      </w:r>
    </w:p>
    <w:p>
      <w:pPr>
        <w:pStyle w:val="Heading8"/>
        <w:jc w:val="center"/>
        <w:rPr/>
      </w:pPr>
      <w:r>
        <w:rPr/>
        <w:t xml:space="preserve">PROYECTOS DE INVESTIGACIÓN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ctividades realizadas con cargo al Presupuesto 1999)</w:t>
      </w:r>
    </w:p>
    <w:p>
      <w:pPr>
        <w:pStyle w:val="Normal"/>
        <w:rPr>
          <w:sz w:val="24"/>
        </w:rPr>
      </w:pPr>
      <w:r>
        <w:rPr>
          <w:sz w:val="24"/>
        </w:rPr>
        <w:t>Fecha del informe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57150</wp:posOffset>
                </wp:positionV>
                <wp:extent cx="613537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 DATOS DEL PROYECTO DE INVESTIG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22.3pt;mso-wrap-distance-left:9.05pt;mso-wrap-distance-right:9.05pt;mso-wrap-distance-top:0pt;mso-wrap-distance-bottom:0pt;margin-top:4.5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. DATOS DEL PROYECTO DE INVESTIG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Título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Númer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lasificación UNESCO (por disciplinas científicas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lasificación CYTED (por objetivos socio-económicos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Coordinador de Proyecto (nombre y país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Fecha de iniciación (fecha de recepción de la primera dotación)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Fecha de terminación: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Relación de participantes (por orden alfabético de países, indicando la Institución y el nombre del representante de cada unidad de investigació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13335</wp:posOffset>
                </wp:positionV>
                <wp:extent cx="622681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. CUMPLIMIENTO DE OBJETIV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.05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. CUMPLIMIENTO DE 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Señalar los objetivos que se plantearon en el documento de propuesta de creación del Proyecto de Investigación y su grado de cumplimi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Otros objetivos que se han cumplido y que no estaban previstos originalment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230505</wp:posOffset>
                </wp:positionV>
                <wp:extent cx="622681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. RESULTADOS CUANTIFICA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8.15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. RESULTADOS CUANTIFIC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Publicaciones específicas del Proyecto: libros, monografías, informes, boletines, etc. (Enviar ejemplar por corre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Publicaciones científicas conjuntas entre los grupos de I + D participantes: Título, Autores, Revista ó Congreso (Enviar separata por correo), e indicar si son arbitradas o de divulg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Patentes y otros títulos de propiedad industrial derivados del proyecto (Adjuntar cop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Elaboración de trabajos de titulación académica, realizados conjuntamente por los participantes en el proyecto. (Enviar ejemplar por correo)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Uso común de infraestructuras para capacitació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Otras (Participación en Programas de Acción Potenciadora,…………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</wp:posOffset>
                </wp:positionH>
                <wp:positionV relativeFrom="paragraph">
                  <wp:posOffset>-53340</wp:posOffset>
                </wp:positionV>
                <wp:extent cx="622681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. RESULTADOS MÁS SIGNIFICATIVOS ALCANZADOS EN EL PROYEC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4.2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. RESULTADOS MÁS SIGNIFICATIVOS ALCANZADOS EN EL PROYE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Resultados científicos (máximo 10 línea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Resultados tecnológicos (máximo 10 línea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-60960</wp:posOffset>
                </wp:positionV>
                <wp:extent cx="622681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. DIFICULT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4.8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. DIFICULT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Señalar las principales dificultades encontradas en la organización, gestión, y actividades del proyec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915</wp:posOffset>
                </wp:positionH>
                <wp:positionV relativeFrom="paragraph">
                  <wp:posOffset>14605</wp:posOffset>
                </wp:positionV>
                <wp:extent cx="6226810" cy="2832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. EFECTOS DE LA COOP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.15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. EFECTOS DE LA COOP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Intercambio de información científica y tecnológica entre los grupos participa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0245</wp:posOffset>
                </wp:positionH>
                <wp:positionV relativeFrom="paragraph">
                  <wp:posOffset>-53975</wp:posOffset>
                </wp:positionV>
                <wp:extent cx="216535" cy="19177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-4.2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0245</wp:posOffset>
                </wp:positionH>
                <wp:positionV relativeFrom="paragraph">
                  <wp:posOffset>311785</wp:posOffset>
                </wp:positionV>
                <wp:extent cx="216535" cy="19177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4.5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0245</wp:posOffset>
                </wp:positionH>
                <wp:positionV relativeFrom="paragraph">
                  <wp:posOffset>677545</wp:posOffset>
                </wp:positionV>
                <wp:extent cx="216535" cy="1917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3.3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0245</wp:posOffset>
                </wp:positionH>
                <wp:positionV relativeFrom="paragraph">
                  <wp:posOffset>1043305</wp:posOffset>
                </wp:positionV>
                <wp:extent cx="216535" cy="1917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2.1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0245</wp:posOffset>
                </wp:positionH>
                <wp:positionV relativeFrom="paragraph">
                  <wp:posOffset>1500505</wp:posOffset>
                </wp:positionV>
                <wp:extent cx="216535" cy="1917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8.1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0245</wp:posOffset>
                </wp:positionH>
                <wp:positionV relativeFrom="paragraph">
                  <wp:posOffset>1866265</wp:posOffset>
                </wp:positionV>
                <wp:extent cx="216535" cy="1917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46.9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Capacitación técnica y metodológica entre los grupos particip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Evaluación e impacto del tema del proyecto en países de menor desarrol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Generación de líneas de investigación entre los grupos particip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Posibilidad de transferencia de los resultados del proyecto al sector productivo 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u otros usua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Grado de participación del sector productivo en las actividades del proyec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0245</wp:posOffset>
                </wp:positionH>
                <wp:positionV relativeFrom="paragraph">
                  <wp:posOffset>304165</wp:posOffset>
                </wp:positionV>
                <wp:extent cx="216535" cy="1917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3.9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0245</wp:posOffset>
                </wp:positionH>
                <wp:positionV relativeFrom="paragraph">
                  <wp:posOffset>669925</wp:posOffset>
                </wp:positionV>
                <wp:extent cx="216535" cy="19177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2.7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Cooperación y coordinación con otros organismos o programas internacion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Otros (Indicar) 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/>
        <w:t>Asignar valores:</w:t>
      </w:r>
    </w:p>
    <w:p>
      <w:pPr>
        <w:pStyle w:val="Normal"/>
        <w:numPr>
          <w:ilvl w:val="0"/>
          <w:numId w:val="4"/>
        </w:numPr>
        <w:rPr/>
      </w:pPr>
      <w:r>
        <w:rPr/>
        <w:t>Escasa</w:t>
      </w:r>
    </w:p>
    <w:p>
      <w:pPr>
        <w:pStyle w:val="Normal"/>
        <w:numPr>
          <w:ilvl w:val="0"/>
          <w:numId w:val="4"/>
        </w:numPr>
        <w:rPr/>
      </w:pPr>
      <w:r>
        <w:rPr/>
        <w:t>Aceptable</w:t>
      </w:r>
    </w:p>
    <w:p>
      <w:pPr>
        <w:pStyle w:val="Normal"/>
        <w:numPr>
          <w:ilvl w:val="0"/>
          <w:numId w:val="4"/>
        </w:numPr>
        <w:rPr/>
      </w:pPr>
      <w:r>
        <w:rPr/>
        <w:t>Significativa</w:t>
      </w:r>
    </w:p>
    <w:p>
      <w:pPr>
        <w:pStyle w:val="Normal"/>
        <w:numPr>
          <w:ilvl w:val="0"/>
          <w:numId w:val="4"/>
        </w:numPr>
        <w:rPr/>
      </w:pPr>
      <w:r>
        <w:rPr/>
        <w:t>Muy impor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Breve descripción de las actividades previst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-434340</wp:posOffset>
                </wp:positionV>
                <wp:extent cx="6226810" cy="2832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. PLAN DE TRABAJO PREVISTO PARA EL AÑO PRÓXIMO (rellenar si proced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34.2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. PLAN DE TRABAJO PREVISTO PARA EL AÑO PRÓXIMO (rellenar si proce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Presupuesto orientativo para el próximo añ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</wp:posOffset>
                </wp:positionH>
                <wp:positionV relativeFrom="paragraph">
                  <wp:posOffset>38100</wp:posOffset>
                </wp:positionV>
                <wp:extent cx="6226810" cy="466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8. </w:t>
                              <w:tab/>
                              <w:t>MEMORIA FINAL DEL PROYECTO (rellenar únicamente cuando el proyecto haya  terminad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6.7pt;mso-wrap-distance-left:9.05pt;mso-wrap-distance-right:9.05pt;mso-wrap-distance-top:0pt;mso-wrap-distance-bottom:0pt;margin-top:3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8. </w:t>
                        <w:tab/>
                        <w:t>MEMORIA FINAL DEL PROYECTO (rellenar únicamente cuando el proyecto haya  terminad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8705850</wp:posOffset>
                </wp:positionV>
                <wp:extent cx="5577840" cy="4572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R. COORDINADOR INTERNACIONAL DEL SUBPROGRAMA 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R. SECRETARÍO GENER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36pt;mso-wrap-distance-left:9.05pt;mso-wrap-distance-right:9.05pt;mso-wrap-distance-top:0pt;mso-wrap-distance-bottom:0pt;margin-top:685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R. COORDINADOR INTERNACIONAL DEL SUBPROGRAMA 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R. SECRETARÍO GENER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Memoria Científica/Técnica: Resumen de los resultados del proyecto en relación con los objetivos propuestos. En caso de resultados fallidos, indíquese las causas. (máximo 2000 palabr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10"/>
        </w:numPr>
        <w:rPr/>
      </w:pPr>
      <w:r>
        <w:rPr/>
        <w:t>Valoración de la posible transferencia de los resultados del proyecto al sector socio-económico correspondient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3"/>
      <w:type w:val="nextPage"/>
      <w:pgSz w:w="11906" w:h="16838"/>
      <w:pgMar w:left="1418" w:right="992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14" w:leader="none"/>
      </w:tabs>
      <w:ind w:left="-284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05" w:hanging="70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0:32:00Z</dcterms:created>
  <dc:creator>Secretaría General del Programa CYTED</dc:creator>
  <dc:description/>
  <dc:language>en-US</dc:language>
  <cp:lastModifiedBy>O.Castro</cp:lastModifiedBy>
  <cp:lastPrinted>1999-11-12T10:48:00Z</cp:lastPrinted>
  <dcterms:modified xsi:type="dcterms:W3CDTF">2001-04-18T11:20:00Z</dcterms:modified>
  <cp:revision>12</cp:revision>
  <dc:subject>Formularios Programa CYTED</dc:subject>
  <dc:title>Presentación de Pre-Propuestas Proyectos y Redes</dc:title>
</cp:coreProperties>
</file>