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2885</wp:posOffset>
            </wp:positionH>
            <wp:positionV relativeFrom="paragraph">
              <wp:posOffset>-452120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ab/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FORMULARIO “T”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8"/>
        <w:jc w:val="center"/>
        <w:rPr/>
      </w:pPr>
      <w:r>
        <w:rPr/>
        <w:t xml:space="preserve">GUÍA PARA LA ELABORACIÓN DEL INFORME TÉCNICO ANUAL </w:t>
      </w:r>
    </w:p>
    <w:p>
      <w:pPr>
        <w:pStyle w:val="Heading8"/>
        <w:jc w:val="center"/>
        <w:rPr/>
      </w:pPr>
      <w:r>
        <w:rPr/>
        <w:t xml:space="preserve">REDES TEMÁTICA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ctividades realizadas con cargo al Presupuesto 1999)</w:t>
      </w:r>
    </w:p>
    <w:p>
      <w:pPr>
        <w:pStyle w:val="Normal"/>
        <w:rPr>
          <w:sz w:val="24"/>
        </w:rPr>
      </w:pPr>
      <w:r>
        <w:rPr>
          <w:sz w:val="24"/>
        </w:rPr>
        <w:t>Fecha del inform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57150</wp:posOffset>
                </wp:positionV>
                <wp:extent cx="613537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DATOS DE LA RED TEMÁ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2.3pt;mso-wrap-distance-left:9.05pt;mso-wrap-distance-right:9.05pt;mso-wrap-distance-top:0pt;mso-wrap-distance-bottom:0pt;margin-top:4.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 DATOS DE LA RED 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Título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úme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lasificación UNESCO (por disciplinas científica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lasificación CYTED (por objetivos socio-económico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oordinador de la Red (nombre y paí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echa de iniciación (fecha de recepción de la primera dotación):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lación de participantes (por orden alfabético de países, indicando la Institución y el nombre del representante de cada unidad de investig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9525</wp:posOffset>
                </wp:positionV>
                <wp:extent cx="62268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CUMPLIMIENTO DE OBJE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0.7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 CUMPLIMIENTO DE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eñalar los objetivos que se plantearon en el documento de propuesta de creación de la Red Temática y su grado de cumplimi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Otros objetivos que se han cumplido y que no estaban previstos originalment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230505</wp:posOffset>
                </wp:positionV>
                <wp:extent cx="62268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RESULTADOS CUANTIFIC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8.1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 RESULTADOS CUANTIFIC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ublicaciones específicas de la Red: libros, monografías, informes, boletines, etc.     (Enviar ejemplar por corre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ublicaciones científicas conjuntas entre los grupos de I + D participantes: Título, Autores, Revista ó Congreso (Enviar separata por correo), e indicar si son arbitradas o de divulg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Elaboración de trabajos de titulación académica realizados conjuntamente entre los participantes en la Red Temática. (Enviar ejemplar por corre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Uso común de infraestructuras para capacitació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ursos de Formación, Talleres y Jornadas CYTED (Adjuntar un breve inform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royectos de investigación CYTED generados por la Red (Título y númer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Otras (Participación en Programas de Acción Potenciadora,………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38100</wp:posOffset>
                </wp:positionV>
                <wp:extent cx="622681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4. RESULTAD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4. RESULT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Señalar los dos resultados tangibles y los dos intangibles más significativos que se han obtenido en la Red Temátic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89865</wp:posOffset>
                </wp:positionV>
                <wp:extent cx="622681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. DIFICULT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.9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. DIFICULT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eñalar las principales dificultades encontradas en la organización, gestión, y actividades de la Red Tem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14605</wp:posOffset>
                </wp:positionV>
                <wp:extent cx="622681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. EFECTOS DE LA CO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.15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. EFECTOS DE LA CO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tercambio de información científica y tecnológica entre los grupos particip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0245</wp:posOffset>
                </wp:positionH>
                <wp:positionV relativeFrom="paragraph">
                  <wp:posOffset>-53975</wp:posOffset>
                </wp:positionV>
                <wp:extent cx="216535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4.2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0245</wp:posOffset>
                </wp:positionH>
                <wp:positionV relativeFrom="paragraph">
                  <wp:posOffset>2872105</wp:posOffset>
                </wp:positionV>
                <wp:extent cx="216535" cy="1917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26.1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0245</wp:posOffset>
                </wp:positionH>
                <wp:positionV relativeFrom="paragraph">
                  <wp:posOffset>136525</wp:posOffset>
                </wp:positionV>
                <wp:extent cx="216535" cy="19177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7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0245</wp:posOffset>
                </wp:positionH>
                <wp:positionV relativeFrom="paragraph">
                  <wp:posOffset>502285</wp:posOffset>
                </wp:positionV>
                <wp:extent cx="216535" cy="1917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9.5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0245</wp:posOffset>
                </wp:positionH>
                <wp:positionV relativeFrom="paragraph">
                  <wp:posOffset>868045</wp:posOffset>
                </wp:positionV>
                <wp:extent cx="216535" cy="1917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8.3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0245</wp:posOffset>
                </wp:positionH>
                <wp:positionV relativeFrom="paragraph">
                  <wp:posOffset>1233805</wp:posOffset>
                </wp:positionV>
                <wp:extent cx="216535" cy="1917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97.1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0245</wp:posOffset>
                </wp:positionH>
                <wp:positionV relativeFrom="paragraph">
                  <wp:posOffset>1599565</wp:posOffset>
                </wp:positionV>
                <wp:extent cx="216535" cy="1917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5.9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0245</wp:posOffset>
                </wp:positionH>
                <wp:positionV relativeFrom="paragraph">
                  <wp:posOffset>1965325</wp:posOffset>
                </wp:positionV>
                <wp:extent cx="216535" cy="1917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54.7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0245</wp:posOffset>
                </wp:positionH>
                <wp:positionV relativeFrom="paragraph">
                  <wp:posOffset>2331085</wp:posOffset>
                </wp:positionV>
                <wp:extent cx="216535" cy="1917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83.55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Capacitación técnica y metodológica entre los grupos particip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Evaluación e impacto del tema de la red en países de menor desarro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Generación de líneas de investigación entre los grupos particip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Grado de participación del sector productivo en las actividades de la 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rganización de Redes Nacion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Proyección sobre las políticas científicas nacion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Cooperación y coordinación con otros organismos o programas internacion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tros (Indicar)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/>
        <w:t>Asignar valores:</w:t>
      </w:r>
    </w:p>
    <w:p>
      <w:pPr>
        <w:pStyle w:val="Normal"/>
        <w:numPr>
          <w:ilvl w:val="0"/>
          <w:numId w:val="4"/>
        </w:numPr>
        <w:rPr/>
      </w:pPr>
      <w:r>
        <w:rPr/>
        <w:t>Escasa</w:t>
      </w:r>
    </w:p>
    <w:p>
      <w:pPr>
        <w:pStyle w:val="Normal"/>
        <w:numPr>
          <w:ilvl w:val="0"/>
          <w:numId w:val="4"/>
        </w:numPr>
        <w:rPr/>
      </w:pPr>
      <w:r>
        <w:rPr/>
        <w:t>Aceptable</w:t>
      </w:r>
    </w:p>
    <w:p>
      <w:pPr>
        <w:pStyle w:val="Normal"/>
        <w:numPr>
          <w:ilvl w:val="0"/>
          <w:numId w:val="4"/>
        </w:numPr>
        <w:rPr/>
      </w:pPr>
      <w:r>
        <w:rPr/>
        <w:t>Significativa</w:t>
      </w:r>
    </w:p>
    <w:p>
      <w:pPr>
        <w:pStyle w:val="Normal"/>
        <w:numPr>
          <w:ilvl w:val="0"/>
          <w:numId w:val="4"/>
        </w:numPr>
        <w:rPr/>
      </w:pPr>
      <w:r>
        <w:rPr/>
        <w:t>Muy important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91440</wp:posOffset>
                </wp:positionV>
                <wp:extent cx="6318250" cy="2832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. CONTINUIDAD DE LA RED TEMÁTICA (rellenar anualmente si se pretende continu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7.2pt;mso-position-vertical-relative:text;margin-left:-6.45pt;mso-position-horizontal-relative:text">
                <v:textbox>
                  <w:txbxContent>
                    <w:p>
                      <w:pPr>
                        <w:pStyle w:val="Endnot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. CONTINUIDAD DE LA RED TEMÁTICA (rellenar anualmente si se pretende continu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8431530</wp:posOffset>
                </wp:positionV>
                <wp:extent cx="557784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R. COORDINADOR INTERNACIONAL DEL SUBPROGRAMA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R. SECRETARÍO GENER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3.2pt;mso-wrap-distance-left:9.05pt;mso-wrap-distance-right:9.05pt;mso-wrap-distance-top:0pt;mso-wrap-distance-bottom:0pt;margin-top:663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R. COORDINADOR INTERNACIONAL DEL SUBPROGRAMA 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R. SECRETARÍO GENERAL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Valoración de las actuaciones de la Red en el ámbito Iberoameric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Evolución del interés científico-tecnológico del tema de la Red desde su in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Justificación para su continu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Presupuesto orientativo para desarrollar las acciones previstas a lo largo de la siguiente anual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992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ind w:left="-284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1:38:00Z</dcterms:created>
  <dc:creator>Secretaría General del Programa CYTED</dc:creator>
  <dc:description/>
  <dc:language>en-US</dc:language>
  <cp:lastModifiedBy>Consejo Sup Inv Cientìficas</cp:lastModifiedBy>
  <cp:lastPrinted>1999-11-12T10:47:00Z</cp:lastPrinted>
  <dcterms:modified xsi:type="dcterms:W3CDTF">2000-01-26T15:44:00Z</dcterms:modified>
  <cp:revision>9</cp:revision>
  <dc:subject>Formularios Programa CYTED</dc:subject>
  <dc:title>Presentación de Pre-Propuestas Proyectos y Redes</dc:title>
</cp:coreProperties>
</file>