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710</wp:posOffset>
            </wp:positionH>
            <wp:positionV relativeFrom="paragraph">
              <wp:posOffset>-62674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FORMULARIO “Z” 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4"/>
          <w:u w:val="single"/>
          <w:lang w:val="es-ES_tradnl"/>
        </w:rPr>
      </w:pPr>
      <w:r>
        <w:rPr>
          <w:sz w:val="24"/>
        </w:rPr>
        <w:t>GUÍA PARA LA ELABORACIÓN DEL INFORME ECONÓMICO ANUAL.  SUBPROGRAMAS</w:t>
      </w:r>
    </w:p>
    <w:p>
      <w:pPr>
        <w:pStyle w:val="Heading2"/>
        <w:rPr/>
      </w:pPr>
      <w:r>
        <w:rPr/>
        <w:t>Actividades/gastos realizadas con cargo al  Presupuesto 1999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Fecha del documen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Subprograma "XXX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ítulo: 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ordinador del Subprograma: 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559"/>
      </w:tblGrid>
      <w:tr>
        <w:trPr/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upuesto 1999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ít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 USA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Gastos de Gestión del Coordi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Movilidad del Coordinador Interna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Reunión de Coordin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Organización de Seminarios y Talle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Publica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Total gastos para la estruc.  de nuevos Proyectos y Re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Otros (especific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409"/>
      </w:tblGrid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Presupuestado                   Recib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CY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ONC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03"/>
        <w:gridCol w:w="1134"/>
      </w:tblGrid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es realizadas y gastos</w:t>
            </w: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miles US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ítulo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tos de Gestión del Coordinad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astos Coordinació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gratificación secretaria, teléfono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ilidad del Coordinador Internaci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Viaje Dr. …. Visitar grupos A,B,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fechas 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Visita Dr. ……. Presentar Proyec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reunión X y visita a grupos A y C, 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s 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unión de Coordin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 Se realizó la reunión de Coordinación en ……., en las fechas 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stentes … (Muy importante la relación de todos los participantes con indicación del país de origen. Es imprescindible para nosotros poder indicar a los O.S. los retornos al país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a: Se obtuvo una cofinanciación del Organismo …. de …….$US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Gast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s ………………………………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Hotel + dietas ………………………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Varios (fotocopias, etc.) 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ación de Seminarios y Talle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ítulo, lugar, fecha y relación de asistentes por países que financia el Program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blicacion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Total gastos para la estructuración de nuevos proyectos y red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Otros (Especificar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tado actu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ítu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upue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ibi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tividades prevista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rograme la aplicación del sald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pítulo 2. Dr. F…. Visita grupos A y D y asistir al Congreso …., Fecha …. Presentar Proyecto. Gastos previstos        $USD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Capítulo 3. Dr. S…. Del Grupo F  visita grupo A. Fecha ……Gastos previstos    $U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NOTA MUY IMPORT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las actividades que han sido financiadas por la Secretaría General adjuntar las facturas y recibos (originales) correspondientes ordenados por capítulos de forma cronológ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s actividades financiadas por otras entidades se justificarán siguiendo las normas establecidas por las mism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Fdo.: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R. SECRETARIO GENE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1:48:00Z</dcterms:created>
  <dc:creator>`</dc:creator>
  <dc:description/>
  <dc:language>en-US</dc:language>
  <cp:lastModifiedBy>Consejo Sup Inv Cientìficas</cp:lastModifiedBy>
  <cp:lastPrinted>1999-11-04T12:54:00Z</cp:lastPrinted>
  <dcterms:modified xsi:type="dcterms:W3CDTF">2000-01-27T09:17:00Z</dcterms:modified>
  <cp:revision>13</cp:revision>
  <dc:subject/>
  <dc:title>PRESUPUESTO 1998</dc:title>
</cp:coreProperties>
</file>