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2590</wp:posOffset>
            </wp:positionH>
            <wp:positionV relativeFrom="paragraph">
              <wp:posOffset>-631825</wp:posOffset>
            </wp:positionV>
            <wp:extent cx="1157605" cy="830580"/>
            <wp:effectExtent l="0" t="0" r="0" b="0"/>
            <wp:wrapTopAndBottom/>
            <wp:docPr id="1" name="blan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30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FORMULARIO “X” 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  <w:u w:val="single"/>
          <w:lang w:val="es-ES_tradnl"/>
        </w:rPr>
      </w:pPr>
      <w:r>
        <w:rPr>
          <w:sz w:val="24"/>
        </w:rPr>
        <w:t>GUÍA PARA LA ELABORACIÓN DEL INFORME ECONÓMICO ANUAL.  PROYECTOS DE INVESTIGACIÓN</w:t>
      </w:r>
    </w:p>
    <w:p>
      <w:pPr>
        <w:pStyle w:val="Heading2"/>
        <w:rPr/>
      </w:pPr>
      <w:r>
        <w:rPr/>
        <w:t>Actividades/gastos realizadas con cargo al  Presupuesto 1999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>Fecha del document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yecto "XXX.7/Y"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ítulo: …………………..</w:t>
      </w:r>
    </w:p>
    <w:p>
      <w:pPr>
        <w:pStyle w:val="Normal"/>
        <w:jc w:val="both"/>
        <w:rPr/>
      </w:pPr>
      <w:r>
        <w:rPr>
          <w:b/>
          <w:sz w:val="24"/>
        </w:rPr>
        <w:t>Coordinador de Proyecto: ……………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559"/>
      </w:tblGrid>
      <w:tr>
        <w:trPr/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esupuesto 1999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pit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$ USA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Gastos de Gestión del Coordinador de Proyec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Movilidad del Coordinador de Proyec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Reunión de Coordin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Movilidad de Invest. entre los Grupos Participan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 Publicaciones o Paten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. Acciones de Prom. de los Resul. del Proy. En la Reg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2409"/>
      </w:tblGrid>
      <w:tr>
        <w:trPr/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    </w:t>
            </w:r>
            <w:r>
              <w:rPr/>
              <w:t>Presupuestado                   Recibid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portación CY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portación ONCY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103"/>
        <w:gridCol w:w="1134"/>
      </w:tblGrid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ctividades realizadas y gastos </w:t>
            </w:r>
            <w:r>
              <w:rPr/>
              <w:t xml:space="preserve">                                                                    (miles US$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pítulo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stos de Gestión del Coordinador de Proyec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astos Coordinació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gratificación secretaria, teléfono, et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ítulo 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ovilidad del Coordinador de Proyec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 Viaje Dr. …. Visitar grupos A,B,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 fechas …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asaje …………………………………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ietas …………………………………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OTAL ………………………………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. Visita Dr. ……. Presentar Proyect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 reunión X y visita a grupos A y C, e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chas 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asaje …………………………………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ietas …………………………………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OTAL ……………………………….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ítulo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unión de Coordin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1. Se realizó la reunión de Coordinación en ……., en las fechas ……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istentes … (Muy importante la relación de todos los participantes con indicación del país de origen. Es imprescindible para nosotros poder indicar a los O.S. los retornos al país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ta: Se obtuvo una cofinanciación del Organismo …. de …….$US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Gast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Pasajes ………………………………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Hotel + dietas ……………………….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Varios (fotocopias, etc.) ……………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ítulo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vilidad de Investigadores entre los Grupos Participant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r. …. de Grupo A(país) estancia en grupo C(país)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r. ….  de Grupo B(país) estancia en grupoA(país)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OTAL ………………………………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ítulo 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blicaciones o Patentes de titularidad común derivadas de los resultados del Proyec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TAL 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ítulo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Acciones de promoción de los Resultados del Proyecto en la Reg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TAL 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stado actu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2"/>
        <w:gridCol w:w="1672"/>
        <w:gridCol w:w="1672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pítul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upuestad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cibid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stad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do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E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ctividades previstas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rPr/>
      </w:pPr>
      <w:r>
        <w:rPr/>
        <w:t>Programe la aplicación del saldo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>Capítulo 2. Dr. F…. Visita grupos A y D y asistir al Congreso …. , fecha …..Presentar Proyecto. Gastos previstos       $USD</w:t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  <w:t>Capítulo 3. Dr. S…. Del Grupo F  visita grupo A. Fecha …… Gastos previstos     $U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NOTA MUY IMPORTA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ara las actividades que han sido financiadas por la Secretaría General adjuntar las facturas y recibos (originales) correspondientes ordenados por capítulos de forma cronológ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Las actividades financiadas por otras entidades se justificarán siguiendo las normas establecidas por las misma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Fdo.: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R. SECRETARIO GEN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R. COORDINADOR INTERNACION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1:05:00Z</dcterms:created>
  <dc:creator>`</dc:creator>
  <dc:description/>
  <dc:language>en-US</dc:language>
  <cp:lastModifiedBy>O.Castro</cp:lastModifiedBy>
  <cp:lastPrinted>2000-01-17T10:23:00Z</cp:lastPrinted>
  <dcterms:modified xsi:type="dcterms:W3CDTF">2001-04-18T11:21:00Z</dcterms:modified>
  <cp:revision>13</cp:revision>
  <dc:subject/>
  <dc:title>PRESUPUESTO 1998</dc:title>
</cp:coreProperties>
</file>