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190</wp:posOffset>
                </wp:positionH>
                <wp:positionV relativeFrom="paragraph">
                  <wp:posOffset>1710055</wp:posOffset>
                </wp:positionV>
                <wp:extent cx="5164455" cy="971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7pt;margin-top:134.65pt;width:406.6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865</wp:posOffset>
                </wp:positionH>
                <wp:positionV relativeFrom="paragraph">
                  <wp:posOffset>2859405</wp:posOffset>
                </wp:positionV>
                <wp:extent cx="228600" cy="241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25.15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3865</wp:posOffset>
                </wp:positionH>
                <wp:positionV relativeFrom="paragraph">
                  <wp:posOffset>3272155</wp:posOffset>
                </wp:positionV>
                <wp:extent cx="228600" cy="241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57.65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865</wp:posOffset>
                </wp:positionH>
                <wp:positionV relativeFrom="paragraph">
                  <wp:posOffset>3672205</wp:posOffset>
                </wp:positionV>
                <wp:extent cx="228600" cy="241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89.15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3865</wp:posOffset>
                </wp:positionH>
                <wp:positionV relativeFrom="paragraph">
                  <wp:posOffset>4078605</wp:posOffset>
                </wp:positionV>
                <wp:extent cx="228600" cy="241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321.15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2805</wp:posOffset>
            </wp:positionH>
            <wp:positionV relativeFrom="paragraph">
              <wp:posOffset>-631825</wp:posOffset>
            </wp:positionV>
            <wp:extent cx="1157605" cy="830580"/>
            <wp:effectExtent l="0" t="0" r="0" b="0"/>
            <wp:wrapTopAndBottom/>
            <wp:docPr id="6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2483485</wp:posOffset>
                </wp:positionV>
                <wp:extent cx="219710" cy="267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1.05pt;mso-wrap-distance-left:9.05pt;mso-wrap-distance-right:9.05pt;mso-wrap-distance-top:0pt;mso-wrap-distance-bottom:0pt;margin-top:195.5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862455</wp:posOffset>
                </wp:positionV>
                <wp:extent cx="114300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9.05pt;mso-wrap-distance-right:9.05pt;mso-wrap-distance-top:0pt;mso-wrap-distance-bottom:0pt;margin-top:146.6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1798955</wp:posOffset>
                </wp:positionV>
                <wp:extent cx="5181600" cy="61658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Título del Subprograma propues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Área Temática correspondien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Consultor de Área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48.55pt;mso-wrap-distance-left:9.05pt;mso-wrap-distance-right:9.05pt;mso-wrap-distance-top:0pt;mso-wrap-distance-bottom:0pt;margin-top:141.65pt;mso-position-vertical-relative:text;margin-left:-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Título del Subprograma propuesto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Área Temática correspondiente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Consultor de Ár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1630</wp:posOffset>
                </wp:positionH>
                <wp:positionV relativeFrom="paragraph">
                  <wp:posOffset>5958205</wp:posOffset>
                </wp:positionV>
                <wp:extent cx="4203700" cy="6165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Fecha y 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Firmad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48.55pt;mso-wrap-distance-left:9.05pt;mso-wrap-distance-right:9.05pt;mso-wrap-distance-top:0pt;mso-wrap-distance-bottom:0pt;margin-top:469.1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Fecha y fir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Firma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0190</wp:posOffset>
                </wp:positionH>
                <wp:positionV relativeFrom="paragraph">
                  <wp:posOffset>-153670</wp:posOffset>
                </wp:positionV>
                <wp:extent cx="1779270" cy="2971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FORMULARIO “H</w:t>
                            </w: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3.4pt;mso-wrap-distance-left:9.05pt;mso-wrap-distance-right:9.05pt;mso-wrap-distance-top:0pt;mso-wrap-distance-bottom:0pt;margin-top:-12.1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FORMULARIO “H</w:t>
                      </w:r>
                      <w:r>
                        <w:rPr>
                          <w:color w:val="000000"/>
                          <w:sz w:val="24"/>
                          <w:lang w:val="es-ES_tradnl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3070</wp:posOffset>
                </wp:positionH>
                <wp:positionV relativeFrom="paragraph">
                  <wp:posOffset>380365</wp:posOffset>
                </wp:positionV>
                <wp:extent cx="587756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VALORACIÓN POR EL ORGANISMO SIGNATARIO DEL DOCUMENTO “ESTRUCTURACIÓN DEL SUBPROGRAMA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39.5pt;mso-wrap-distance-left:9.05pt;mso-wrap-distance-right:9.05pt;mso-wrap-distance-top:0pt;mso-wrap-distance-bottom:0pt;margin-top:29.9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VALORACIÓN POR EL ORGANISMO SIGNATARIO DEL DOCUMENTO “ESTRUCTURACIÓN DEL SUBPROGRAM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5735</wp:posOffset>
                </wp:positionH>
                <wp:positionV relativeFrom="paragraph">
                  <wp:posOffset>2891155</wp:posOffset>
                </wp:positionV>
                <wp:extent cx="4267200" cy="25374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53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Grado de elaboración del Documento………………………..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Actividad del Organismo en el tema propuesto…………….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Interés del Organismo por la cooperación en el tema………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Juicio sobre el plan de acción………………………………..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Otras consideraciones (añadir las hojas que se consideren 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ab/>
                              <w:t>necesarias):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99.8pt;mso-wrap-distance-left:9.05pt;mso-wrap-distance-right:9.05pt;mso-wrap-distance-top:0pt;mso-wrap-distance-bottom:0pt;margin-top:227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Grado de elaboración del Documento………………………...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Actividad del Organismo en el tema propuesto……………..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Interés del Organismo por la cooperación en el tema……….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Juicio sobre el plan de acción………………………………..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Otras consideraciones (añadir las hojas que se consideren 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ab/>
                        <w:t>necesarias):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0190</wp:posOffset>
                </wp:positionH>
                <wp:positionV relativeFrom="paragraph">
                  <wp:posOffset>7878445</wp:posOffset>
                </wp:positionV>
                <wp:extent cx="3749040" cy="441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Nota:  Se asignarán solamente los valores 1, 2, 3, 4 y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1. muy bajo, 2. bajo, 3. medio, 4. alto y 5. muy al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4.8pt;mso-wrap-distance-left:9.05pt;mso-wrap-distance-right:9.05pt;mso-wrap-distance-top:0pt;mso-wrap-distance-bottom:0pt;margin-top:620.35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Nota:  Se asignarán solamente los valores 1, 2, 3, 4 y 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1. muy bajo, 2. bajo, 3. medio, 4. alto y 5. muy 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1630</wp:posOffset>
                </wp:positionH>
                <wp:positionV relativeFrom="paragraph">
                  <wp:posOffset>1111885</wp:posOffset>
                </wp:positionV>
                <wp:extent cx="2919730" cy="4432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ORGANISMO SIGNATARIO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PAÍ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34.9pt;mso-wrap-distance-left:9.05pt;mso-wrap-distance-right:9.05pt;mso-wrap-distance-top:0pt;mso-wrap-distance-bottom:0pt;margin-top:87.55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>ORGANISMO SIGNATARIO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>PAÍ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4950460</wp:posOffset>
                </wp:positionV>
                <wp:extent cx="466344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Presenta </w: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23190" cy="12954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1" t="-142" r="-15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t xml:space="preserve"> o no presenta </w:t>
                            </w: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23190" cy="12954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1" t="-142" r="-15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t xml:space="preserve"> un candidato para Coordinador Internacional del nuevo subprograma cuyo Curriculum se adjunta según formulario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389.8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es-ES"/>
                        </w:rPr>
                        <w:t xml:space="preserve">Presenta </w: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23190" cy="12954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1" t="-142" r="-151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s-ES"/>
                        </w:rPr>
                        <w:t xml:space="preserve"> o no presenta </w:t>
                      </w: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23190" cy="12954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1" t="-142" r="-151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s-ES"/>
                        </w:rPr>
                        <w:t xml:space="preserve"> un candidato para Coordinador Internacional del nuevo subprograma cuyo Curriculum se adjunta según formulario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1630</wp:posOffset>
                </wp:positionH>
                <wp:positionV relativeFrom="paragraph">
                  <wp:posOffset>8792845</wp:posOffset>
                </wp:positionV>
                <wp:extent cx="3291840" cy="2743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R. 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692.35pt;mso-position-vertical-relative:text;margin-left:-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R. 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41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lang w:val="es-ES_tradn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Arial Narrow" w:hAnsi="Arial Narrow" w:cs="Arial Narrow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Arial Narrow" w:hAnsi="Arial Narrow" w:cs="Arial Narrow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WW8NumSt10z0">
    <w:name w:val="WW8NumSt10z0"/>
    <w:qFormat/>
    <w:rPr>
      <w:rFonts w:ascii="Arial Narrow" w:hAnsi="Arial Narrow" w:cs="Arial Narrow"/>
      <w:sz w:val="24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Arial Narrow" w:hAnsi="Arial Narrow" w:cs="Arial Narrow"/>
      <w:sz w:val="24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16"/>
    </w:rPr>
  </w:style>
  <w:style w:type="character" w:styleId="WW8NumSt35z0">
    <w:name w:val="WW8NumSt35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37z0">
    <w:name w:val="WW8NumSt37z0"/>
    <w:qFormat/>
    <w:rPr>
      <w:rFonts w:ascii="Arial Narrow" w:hAnsi="Arial Narrow" w:cs="Arial Narrow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39z0">
    <w:name w:val="WW8NumSt39z0"/>
    <w:qFormat/>
    <w:rPr>
      <w:rFonts w:ascii="Arial Narrow" w:hAnsi="Arial Narrow" w:cs="Arial Narrow"/>
      <w:sz w:val="2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1z0">
    <w:name w:val="WW8NumSt41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6:33:00Z</dcterms:created>
  <dc:creator>Secretaría General del Programa CYTED</dc:creator>
  <dc:description/>
  <dc:language>en-US</dc:language>
  <cp:lastModifiedBy>Consejo Sup Inv Cientìficas</cp:lastModifiedBy>
  <cp:lastPrinted>1999-10-13T16:53:00Z</cp:lastPrinted>
  <dcterms:modified xsi:type="dcterms:W3CDTF">2000-01-17T08:41:00Z</dcterms:modified>
  <cp:revision>10</cp:revision>
  <dc:subject>Formularios Programa CYTED</dc:subject>
  <dc:title>Evaluación de Pre-Propuestas Proyectos y Redes</dc:title>
</cp:coreProperties>
</file>