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-631825</wp:posOffset>
            </wp:positionV>
            <wp:extent cx="1157605" cy="830580"/>
            <wp:effectExtent l="0" t="0" r="0" b="0"/>
            <wp:wrapTopAndBottom/>
            <wp:docPr id="1" name="blan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FORMULARIO “Y”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u w:val="single"/>
          <w:lang w:val="es-ES_tradnl"/>
        </w:rPr>
      </w:pPr>
      <w:r>
        <w:rPr>
          <w:sz w:val="24"/>
        </w:rPr>
        <w:t>GUÍA PARA LA ELABORACIÓN DEL INFORME ECONÓMICO ANUAL.  REDES TEMÁTICAS</w:t>
      </w:r>
    </w:p>
    <w:p>
      <w:pPr>
        <w:pStyle w:val="Heading2"/>
        <w:rPr/>
      </w:pPr>
      <w:r>
        <w:rPr/>
        <w:t>Actividades/gastos realizadas con cargo al  Presupuesto 1999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Fecha del documen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d Temática "XXX.7/Y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ítulo: ………………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ordinador de Red: 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559"/>
      </w:tblGrid>
      <w:tr>
        <w:trPr/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upuesto 1999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it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$ USA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Gastos de Gestión de Coordinador de 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Movilidad del Coordinador de 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Reunión de Coordin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Movilidad de Inves. entre los Grupos Participa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Cursos de Form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Talleres Científicos/Técni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Publicaciones Conjun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409"/>
      </w:tblGrid>
      <w:tr>
        <w:trPr/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Presupuestado                   Recib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CY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ortación ONC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103"/>
        <w:gridCol w:w="1134"/>
      </w:tblGrid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Actividades realizadas y gastos</w:t>
            </w:r>
            <w:r>
              <w:rPr/>
              <w:t xml:space="preserve">                                                                     (miles US$)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pítulo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stos de Gestión del Coordinador de R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astos Coordinació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gratificación secretaria, teléfono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ilidad del Coordinador de R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Viaje Dr. …. Visitar grupos A,B,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fechas …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Visita Dr. ……. Presentar Proyec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reunión X y visita a grupos A y C, 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s 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ietas …………………………………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unión de Coordin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 Se realizó la reunión de Coordinación en ……., en las fechas ………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stentes … (Muy importante la relación de todos los participantes con indicación del país de origen. Es imprescindible para nosotros poder indicar a los O.S. los retornos al país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ta: Se obtuvo una cofinanciación del Organismo …. de …….$US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Gast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asajes ………………………………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Hotel + dietas ………………………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Varios (fotocopias, etc.) 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vilidad de Investigadores entre los Grupos Participan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r. ….. de Grupo A estancia en grupo C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r. …..  de Grupo B estancia en grupoA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………………………………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rsos de Form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ítulo, lugar, fecha y listado de asistentes por países que financia el Progra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Talleres Científicos/Técnic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ítulo, lugar, fecha y listado de asistentes por países que financia el Progra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pítulo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licaciones Conjunt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tado actu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pítul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upue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ibi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tad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do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ctividades previstas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rograme la aplicación del sald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pítulo 2. Dr. F…. Visita grupos A y D y asistir al Congreso …., fecha ….. Presentar Proyecto. Gastos previstos        $USD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>Capítulo 3. Dr. S…. Del Grupo F  visita grupo A. Fecha ……Gastos previstos    $U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OTA MUY IMPORT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las actividades que han sido financiadas por la Secretaría General adjuntar las facturas y recibos (originales) correspondientes ordenados por capítulos de forma cronológ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s actividades financiadas por otras entidades se justificarán siguiendo las normas establecidas por las misma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 xml:space="preserve">Fdo.: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. SECRETARIO 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R. COORDINADOR INTERNACIO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2:18:00Z</dcterms:created>
  <dc:creator>`</dc:creator>
  <dc:description/>
  <dc:language>en-US</dc:language>
  <cp:lastModifiedBy>Consejo Sup Inv Cientìficas</cp:lastModifiedBy>
  <cp:lastPrinted>1999-11-04T13:17:00Z</cp:lastPrinted>
  <dcterms:modified xsi:type="dcterms:W3CDTF">2000-01-27T09:21:00Z</dcterms:modified>
  <cp:revision>9</cp:revision>
  <dc:subject/>
  <dc:title>PRESUPUESTO 1998</dc:title>
</cp:coreProperties>
</file>